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>Додаток  №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до  рішення міської ради VII склик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ід ______________2019 р. №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 2018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11739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Відділ з питань фізичної культури та спорту Ніжинської міської ради 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Відділ з питань фізичної культури та спорт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101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Міська цільова програма виконання власних повноважень Ніжинської міської ради на 2018 рік,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8.08.2018 р. № 3-42/2018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прями діяльності та завдання міської цільової програ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іська цільова програма виконання власних повноважень Ніжинської міської ради на 2018 рі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"/>
        <w:gridCol w:w="1510"/>
        <w:gridCol w:w="1706"/>
        <w:gridCol w:w="906"/>
        <w:gridCol w:w="808"/>
        <w:gridCol w:w="846"/>
        <w:gridCol w:w="845"/>
        <w:gridCol w:w="845"/>
        <w:gridCol w:w="945"/>
        <w:gridCol w:w="867"/>
        <w:gridCol w:w="846"/>
        <w:gridCol w:w="954"/>
        <w:gridCol w:w="909"/>
        <w:gridCol w:w="2910"/>
      </w:tblGrid>
      <w:tr>
        <w:trPr>
          <w:trHeight w:val="508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безпечення надання послуг по оформленню матеріалів про діяльність установи на сіті-лайта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пень-листопад 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конано 3  заходи: розміщено рекламу на сіті-лайтах м. Ніжина - інформацію про захід «Свято футболу»в жовтні 2018р., захід - Міська спартакіада серед колективів фізкультури, організацій силових структур, депутатів, освітян та підприємств міста, про захід - Щорічне оцінювання фізичної підготовленості населення України.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21"/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4,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6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4,6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38:00Z</dcterms:created>
  <dc:creator>Finance</dc:creator>
  <dc:description/>
  <cp:keywords/>
  <dc:language>en-US</dc:language>
  <cp:lastModifiedBy>Microsoft Office</cp:lastModifiedBy>
  <cp:lastPrinted>2019-02-22T10:26:00Z</cp:lastPrinted>
  <dcterms:modified xsi:type="dcterms:W3CDTF">2019-02-22T08:26:00Z</dcterms:modified>
  <cp:revision>19</cp:revision>
  <dc:subject/>
  <dc:title/>
</cp:coreProperties>
</file>